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14935</wp:posOffset>
                </wp:positionV>
                <wp:extent cx="1640205" cy="1076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205" cy="107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83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JO"/>
                                    </w:rPr>
                                    <w:t>المبحث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JO"/>
                                    </w:rPr>
                                    <w:t xml:space="preserve">: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JO"/>
                                    </w:rPr>
                                    <w:t xml:space="preserve">اللغــة  العربيـــة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JO"/>
                                    </w:rPr>
                                    <w:t>الموضوع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JO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JO"/>
                                    </w:rPr>
                                    <w:t>تركيب  كلم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JO"/>
                                    </w:rPr>
                                    <w:t xml:space="preserve">ورقة عمل رقم   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JO"/>
                                    </w:rPr>
                                    <w:t xml:space="preserve">"      </w:t>
                                  </w:r>
                                  <w:r>
                                    <w:rPr>
                                      <w:b/>
                                      <w:bCs/>
                                      <w:lang w:bidi="ar-JO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JO"/>
                                    </w:rPr>
                                    <w:t xml:space="preserve">    "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5pt;height:84.8pt;mso-wrap-distance-left:9pt;mso-wrap-distance-right:9pt;mso-wrap-distance-top:0pt;mso-wrap-distance-bottom:0pt;margin-top:9.05pt;mso-position-vertical-relative:text;margin-left:233.1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83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JO"/>
                              </w:rPr>
                              <w:t>المبحث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JO"/>
                              </w:rPr>
                              <w:t xml:space="preserve">: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JO"/>
                              </w:rPr>
                              <w:t xml:space="preserve">اللغــة  العربيـــة 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JO"/>
                              </w:rPr>
                              <w:t>الموضوع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JO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JO"/>
                              </w:rPr>
                              <w:t>تركيب  كلمات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JO"/>
                              </w:rPr>
                              <w:t xml:space="preserve">ورقة عمل رقم  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JO"/>
                              </w:rPr>
                              <w:t xml:space="preserve">"      </w:t>
                            </w:r>
                            <w:r>
                              <w:rPr>
                                <w:b/>
                                <w:bCs/>
                                <w:lang w:bidi="ar-JO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JO"/>
                              </w:rPr>
                              <w:t xml:space="preserve">    "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  <w:lang w:bidi="ar-JO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160" w:leader="none"/>
        </w:tabs>
        <w:jc w:val="left"/>
        <w:rPr>
          <w:b/>
          <w:b/>
          <w:bCs/>
          <w:sz w:val="18"/>
          <w:szCs w:val="18"/>
          <w:lang w:bidi="ar-JO"/>
        </w:rPr>
      </w:pPr>
      <w:r>
        <w:rPr>
          <w:rtl w:val="true"/>
          <w:lang w:bidi="ar-JO"/>
        </w:rPr>
        <w:br w:type="textWrapping" w:clear="all"/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>الصف</w:t>
      </w:r>
      <w:r>
        <w:rPr>
          <w:b/>
          <w:bCs/>
          <w:sz w:val="20"/>
          <w:szCs w:val="20"/>
          <w:rtl w:val="true"/>
          <w:lang w:bidi="ar-JO"/>
        </w:rPr>
        <w:t xml:space="preserve">: </w:t>
      </w:r>
    </w:p>
    <w:p>
      <w:pPr>
        <w:pStyle w:val="Normal"/>
        <w:tabs>
          <w:tab w:val="clear" w:pos="720"/>
          <w:tab w:val="left" w:pos="8100" w:leader="none"/>
          <w:tab w:val="left" w:pos="8160" w:leader="none"/>
        </w:tabs>
        <w:jc w:val="left"/>
        <w:rPr>
          <w:b/>
          <w:b/>
          <w:bCs/>
          <w:sz w:val="18"/>
          <w:szCs w:val="18"/>
          <w:lang w:bidi="ar-JO"/>
        </w:rPr>
      </w:pPr>
      <w:r>
        <w:rPr>
          <w:b/>
          <w:b/>
          <w:bCs/>
          <w:sz w:val="18"/>
          <w:sz w:val="18"/>
          <w:szCs w:val="18"/>
          <w:rtl w:val="true"/>
          <w:lang w:bidi="ar-JO"/>
        </w:rPr>
        <w:t>الوقت المحدد</w:t>
      </w:r>
      <w:r>
        <w:rPr>
          <w:b/>
          <w:bCs/>
          <w:sz w:val="18"/>
          <w:szCs w:val="18"/>
          <w:rtl w:val="true"/>
          <w:lang w:bidi="ar-JO"/>
        </w:rPr>
        <w:t xml:space="preserve">:  </w:t>
      </w:r>
    </w:p>
    <w:p>
      <w:pPr>
        <w:pStyle w:val="Normal"/>
        <w:tabs>
          <w:tab w:val="clear" w:pos="720"/>
          <w:tab w:val="left" w:pos="8100" w:leader="none"/>
        </w:tabs>
        <w:jc w:val="left"/>
        <w:rPr>
          <w:b/>
          <w:b/>
          <w:bCs/>
          <w:sz w:val="18"/>
          <w:szCs w:val="18"/>
          <w:lang w:bidi="ar-JO"/>
        </w:rPr>
      </w:pPr>
      <w:r>
        <w:rPr>
          <w:b/>
          <w:b/>
          <w:bCs/>
          <w:sz w:val="18"/>
          <w:sz w:val="18"/>
          <w:szCs w:val="18"/>
          <w:rtl w:val="true"/>
          <w:lang w:bidi="ar-JO"/>
        </w:rPr>
        <w:t xml:space="preserve">اسماء أعضاء المجموعة         </w:t>
      </w:r>
      <w:r>
        <w:rPr>
          <w:b/>
          <w:bCs/>
          <w:sz w:val="18"/>
          <w:szCs w:val="18"/>
          <w:rtl w:val="true"/>
          <w:lang w:bidi="ar-JO"/>
        </w:rPr>
        <w:t>:</w:t>
      </w:r>
      <w:r>
        <w:rPr>
          <w:b/>
          <w:bCs/>
          <w:sz w:val="18"/>
          <w:szCs w:val="18"/>
          <w:lang w:bidi="ar-JO"/>
        </w:rPr>
        <w:t>1</w:t>
      </w:r>
      <w:r>
        <w:rPr>
          <w:b/>
          <w:bCs/>
          <w:sz w:val="18"/>
          <w:szCs w:val="18"/>
          <w:rtl w:val="true"/>
          <w:lang w:bidi="ar-JO"/>
        </w:rPr>
        <w:t xml:space="preserve">-                                              </w:t>
      </w:r>
      <w:r>
        <w:rPr>
          <w:b/>
          <w:bCs/>
          <w:sz w:val="18"/>
          <w:szCs w:val="18"/>
          <w:lang w:bidi="ar-JO"/>
        </w:rPr>
        <w:t>2</w:t>
      </w:r>
      <w:r>
        <w:rPr>
          <w:b/>
          <w:bCs/>
          <w:sz w:val="18"/>
          <w:szCs w:val="18"/>
          <w:rtl w:val="true"/>
          <w:lang w:bidi="ar-JO"/>
        </w:rPr>
        <w:t xml:space="preserve">-                                                                                         </w:t>
      </w:r>
      <w:r>
        <w:rPr>
          <w:b/>
          <w:b/>
          <w:bCs/>
          <w:sz w:val="18"/>
          <w:sz w:val="18"/>
          <w:szCs w:val="18"/>
          <w:rtl w:val="true"/>
          <w:lang w:bidi="ar-JO"/>
        </w:rPr>
        <w:t>العلامة</w:t>
      </w:r>
      <w:r>
        <w:rPr>
          <w:b/>
          <w:bCs/>
          <w:sz w:val="18"/>
          <w:szCs w:val="18"/>
          <w:rtl w:val="true"/>
          <w:lang w:bidi="ar-JO"/>
        </w:rPr>
        <w:t xml:space="preserve">:  </w:t>
      </w:r>
    </w:p>
    <w:p>
      <w:pPr>
        <w:pStyle w:val="Normal"/>
        <w:jc w:val="left"/>
        <w:rPr/>
      </w:pPr>
      <w:r>
        <w:rPr>
          <w:b/>
          <w:bCs/>
          <w:sz w:val="18"/>
          <w:szCs w:val="18"/>
          <w:lang w:bidi="ar-JO"/>
        </w:rPr>
        <w:t>3</w:t>
      </w:r>
      <w:r>
        <w:rPr>
          <w:b/>
          <w:bCs/>
          <w:sz w:val="18"/>
          <w:szCs w:val="18"/>
          <w:rtl w:val="true"/>
          <w:lang w:bidi="ar-JO"/>
        </w:rPr>
        <w:t xml:space="preserve">-                                    </w:t>
      </w:r>
      <w:r>
        <w:rPr>
          <w:b/>
          <w:bCs/>
          <w:sz w:val="18"/>
          <w:szCs w:val="18"/>
          <w:lang w:bidi="ar-JO"/>
        </w:rPr>
        <w:t>4</w:t>
      </w:r>
      <w:r>
        <w:rPr>
          <w:b/>
          <w:bCs/>
          <w:sz w:val="18"/>
          <w:szCs w:val="18"/>
          <w:rtl w:val="true"/>
          <w:lang w:bidi="ar-JO"/>
        </w:rPr>
        <w:t xml:space="preserve">-                                               </w:t>
      </w:r>
      <w:r>
        <w:rPr>
          <w:b/>
          <w:bCs/>
          <w:sz w:val="18"/>
          <w:szCs w:val="18"/>
          <w:lang w:bidi="ar-JO"/>
        </w:rPr>
        <w:t>5</w:t>
      </w:r>
      <w:r>
        <w:rPr>
          <w:b/>
          <w:bCs/>
          <w:sz w:val="18"/>
          <w:szCs w:val="18"/>
          <w:rtl w:val="true"/>
          <w:lang w:bidi="ar-JO"/>
        </w:rPr>
        <w:t>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264285</wp:posOffset>
                </wp:positionH>
                <wp:positionV relativeFrom="paragraph">
                  <wp:posOffset>350520</wp:posOffset>
                </wp:positionV>
                <wp:extent cx="7105650" cy="6172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JO"/>
                              </w:rPr>
                              <w:t>النتاجات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JO"/>
                              </w:rPr>
                              <w:t xml:space="preserve">: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يركب من الحروف  كلمات  تدل على  عبادات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9.5pt;height:48.6pt;mso-wrap-distance-left:9.05pt;mso-wrap-distance-right:9.05pt;mso-wrap-distance-top:0pt;mso-wrap-distance-bottom:0pt;margin-top:27.6pt;mso-position-vertical-relative:text;margin-left:99.5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JO"/>
                        </w:rPr>
                        <w:t>النتاجات</w:t>
                      </w:r>
                      <w:r>
                        <w:rPr>
                          <w:b/>
                          <w:bCs/>
                          <w:rtl w:val="true"/>
                          <w:lang w:bidi="ar-JO"/>
                        </w:rPr>
                        <w:t xml:space="preserve">: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>يركب من الحروف  كلمات  تدل على  عبادات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JO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264285</wp:posOffset>
                </wp:positionH>
                <wp:positionV relativeFrom="paragraph">
                  <wp:posOffset>984885</wp:posOffset>
                </wp:positionV>
                <wp:extent cx="7105650" cy="7219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7219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 xml:space="preserve">: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>أركب مع أفراد  مجموعتي  من الحروف الآتية كلمات تدل على أسماء عبادات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>: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              </w:t>
                            </w:r>
                          </w:p>
                          <w:tbl>
                            <w:tblPr>
                              <w:bidiVisual w:val="true"/>
                              <w:tblW w:w="8460" w:type="dxa"/>
                              <w:jc w:val="left"/>
                              <w:tblInd w:w="-25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  <w:gridCol w:w="4320"/>
                            </w:tblGrid>
                            <w:tr>
                              <w:trPr>
                                <w:trHeight w:val="833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JO"/>
                                    </w:rPr>
                                    <w:t>الحــــر و ف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JO"/>
                                    </w:rPr>
                                    <w:t>الكـــلــمــا 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JO"/>
                                    </w:rPr>
                                    <w:t xml:space="preserve">م    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JO"/>
                                    </w:rPr>
                                    <w:t>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JO"/>
                                    </w:rPr>
                                    <w:t xml:space="preserve">   ا   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JO"/>
                                    </w:rPr>
                                    <w:t>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JO"/>
                                    </w:rPr>
                                    <w:t xml:space="preserve">   ص  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JO"/>
                                    </w:rPr>
                                    <w:t>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JO"/>
                                    </w:rPr>
                                    <w:t xml:space="preserve">   ي              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rtl w:val="true"/>
                                      <w:lang w:bidi="ar-JO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  <w:lang w:bidi="ar-JO"/>
                                    </w:rPr>
                                    <w:t>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9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  <w:lang w:bidi="ar-JO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JO"/>
                                    </w:rPr>
                                    <w:t xml:space="preserve">ل    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JO"/>
                                    </w:rPr>
                                    <w:t>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JO"/>
                                    </w:rPr>
                                    <w:t xml:space="preserve">   ص  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JO"/>
                                    </w:rPr>
                                    <w:t xml:space="preserve">ـ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JO"/>
                                    </w:rPr>
                                    <w:t xml:space="preserve"> ا  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JO"/>
                                    </w:rPr>
                                    <w:t>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JO"/>
                                    </w:rPr>
                                    <w:t xml:space="preserve">   ة 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  <w:lang w:bidi="ar-JO"/>
                                    </w:rPr>
                                    <w:t>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4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JO"/>
                                    </w:rPr>
                                    <w:t xml:space="preserve">ح  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JO"/>
                                    </w:rPr>
                                    <w:t>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JO"/>
                                    </w:rPr>
                                    <w:t xml:space="preserve">  ت  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JO"/>
                                    </w:rPr>
                                    <w:t>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JO"/>
                                    </w:rPr>
                                    <w:t xml:space="preserve">  س  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JO"/>
                                    </w:rPr>
                                    <w:t xml:space="preserve">ـ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JO"/>
                                    </w:rPr>
                                    <w:t xml:space="preserve"> ي  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JO"/>
                                    </w:rPr>
                                    <w:t>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JO"/>
                                    </w:rPr>
                                    <w:t xml:space="preserve">   ب  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  <w:lang w:bidi="ar-JO"/>
                                    </w:rPr>
                                    <w:t>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5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rtl w:val="true"/>
                                      <w:lang w:bidi="ar-JO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JO"/>
                                    </w:rPr>
                                    <w:t>ع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JO"/>
                                    </w:rPr>
                                    <w:t xml:space="preserve">  ـ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JO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JO"/>
                                    </w:rPr>
                                    <w:t xml:space="preserve">  ـ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JO"/>
                                    </w:rPr>
                                    <w:t>ا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JO"/>
                                    </w:rPr>
                                    <w:t xml:space="preserve">   ـ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JO"/>
                                    </w:rPr>
                                    <w:t>ء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40"/>
                                      <w:szCs w:val="40"/>
                                      <w:rtl w:val="true"/>
                                      <w:lang w:bidi="ar-JO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  <w:lang w:bidi="ar-JO"/>
                                    </w:rPr>
                                    <w:t>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3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JO"/>
                                    </w:rPr>
                                    <w:t xml:space="preserve">ت 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JO"/>
                                    </w:rPr>
                                    <w:t>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JO"/>
                                    </w:rPr>
                                    <w:t xml:space="preserve">  ل   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JO"/>
                                    </w:rPr>
                                    <w:t>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JO"/>
                                    </w:rPr>
                                    <w:t xml:space="preserve">  ي   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JO"/>
                                    </w:rPr>
                                    <w:t>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JO"/>
                                    </w:rPr>
                                    <w:t xml:space="preserve">  ر   </w:t>
                                  </w:r>
                                  <w:r>
                                    <w:rPr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JO"/>
                                    </w:rPr>
                                    <w:t>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JO"/>
                                    </w:rPr>
                                    <w:t xml:space="preserve">  ت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  <w:lang w:bidi="ar-JO"/>
                                    </w:rPr>
                                    <w:t>....................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9.5pt;height:568.5pt;mso-wrap-distance-left:9.05pt;mso-wrap-distance-right:9.05pt;mso-wrap-distance-top:0pt;mso-wrap-distance-bottom:0pt;margin-top:77.55pt;mso-position-vertical-relative:text;margin-left:99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>س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JO"/>
                        </w:rPr>
                        <w:t>1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JO"/>
                        </w:rPr>
                        <w:t xml:space="preserve">  </w:t>
                      </w:r>
                      <w:r>
                        <w:rPr>
                          <w:sz w:val="36"/>
                          <w:szCs w:val="36"/>
                          <w:rtl w:val="true"/>
                          <w:lang w:bidi="ar-JO"/>
                        </w:rPr>
                        <w:t xml:space="preserve">:   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JO"/>
                        </w:rPr>
                        <w:t>أركب مع أفراد  مجموعتي  من الحروف الآتية كلمات تدل على أسماء عبادات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JO"/>
                        </w:rPr>
                        <w:t>: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JO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JO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JO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JO"/>
                        </w:rPr>
                        <w:t xml:space="preserve">               </w:t>
                      </w:r>
                    </w:p>
                    <w:tbl>
                      <w:tblPr>
                        <w:bidiVisual w:val="true"/>
                        <w:tblW w:w="8460" w:type="dxa"/>
                        <w:jc w:val="left"/>
                        <w:tblInd w:w="-25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0"/>
                        <w:gridCol w:w="4320"/>
                      </w:tblGrid>
                      <w:tr>
                        <w:trPr>
                          <w:trHeight w:val="833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JO"/>
                              </w:rPr>
                              <w:t>الحــــر و ف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JO"/>
                              </w:rPr>
                              <w:t>الكـــلــمــا ت</w:t>
                            </w:r>
                          </w:p>
                        </w:tc>
                      </w:tr>
                      <w:tr>
                        <w:trPr>
                          <w:trHeight w:val="1057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JO"/>
                              </w:rPr>
                              <w:t xml:space="preserve">م   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JO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JO"/>
                              </w:rPr>
                              <w:t xml:space="preserve">   ا  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JO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JO"/>
                              </w:rPr>
                              <w:t xml:space="preserve">   ص 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JO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JO"/>
                              </w:rPr>
                              <w:t xml:space="preserve">   ي              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JO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JO"/>
                              </w:rPr>
                              <w:t>......................</w:t>
                            </w:r>
                          </w:p>
                        </w:tc>
                      </w:tr>
                      <w:tr>
                        <w:trPr>
                          <w:trHeight w:val="1059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JO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JO"/>
                              </w:rPr>
                              <w:t xml:space="preserve">ل   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JO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JO"/>
                              </w:rPr>
                              <w:t xml:space="preserve">   ص 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JO"/>
                              </w:rPr>
                              <w:t xml:space="preserve">ـ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JO"/>
                              </w:rPr>
                              <w:t xml:space="preserve"> ا 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JO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JO"/>
                              </w:rPr>
                              <w:t xml:space="preserve">   ة 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JO"/>
                              </w:rPr>
                              <w:t>......................</w:t>
                            </w:r>
                          </w:p>
                        </w:tc>
                      </w:tr>
                      <w:tr>
                        <w:trPr>
                          <w:trHeight w:val="1074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JO"/>
                              </w:rPr>
                              <w:t xml:space="preserve">ح 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JO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JO"/>
                              </w:rPr>
                              <w:t xml:space="preserve">  ت 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JO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JO"/>
                              </w:rPr>
                              <w:t xml:space="preserve">  س 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JO"/>
                              </w:rPr>
                              <w:t xml:space="preserve">ـ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JO"/>
                              </w:rPr>
                              <w:t xml:space="preserve"> ي 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JO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JO"/>
                              </w:rPr>
                              <w:t xml:space="preserve">   ب  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JO"/>
                              </w:rPr>
                              <w:t>.....................</w:t>
                            </w:r>
                          </w:p>
                        </w:tc>
                      </w:tr>
                      <w:tr>
                        <w:trPr>
                          <w:trHeight w:val="1075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JO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JO"/>
                              </w:rPr>
                              <w:t>ع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JO"/>
                              </w:rPr>
                              <w:t xml:space="preserve">  ـ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JO"/>
                              </w:rPr>
                              <w:t xml:space="preserve">د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JO"/>
                              </w:rPr>
                              <w:t xml:space="preserve">  ـ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JO"/>
                              </w:rPr>
                              <w:t>ا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JO"/>
                              </w:rPr>
                              <w:t xml:space="preserve">   ـ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JO"/>
                              </w:rPr>
                              <w:t>ء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JO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JO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JO"/>
                              </w:rPr>
                              <w:t>......................</w:t>
                            </w:r>
                          </w:p>
                        </w:tc>
                      </w:tr>
                      <w:tr>
                        <w:trPr>
                          <w:trHeight w:val="1243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JO"/>
                              </w:rPr>
                              <w:t xml:space="preserve">ت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JO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JO"/>
                              </w:rPr>
                              <w:t xml:space="preserve">  ل  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JO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JO"/>
                              </w:rPr>
                              <w:t xml:space="preserve">  ي  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JO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JO"/>
                              </w:rPr>
                              <w:t xml:space="preserve">  ر  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JO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JO"/>
                              </w:rPr>
                              <w:t xml:space="preserve">  ت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JO"/>
                              </w:rPr>
                              <w:t>......................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JO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JO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JO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JO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JO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JO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JO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JO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JO"/>
                        </w:rPr>
                        <w:t xml:space="preserve">             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  <w:lang w:bidi="ar-JO"/>
                        </w:rPr>
                        <w:t xml:space="preserve">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926" w:gutter="0" w:header="0" w:top="54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0T12:23:00Z</dcterms:created>
  <dc:creator>KG1</dc:creator>
  <dc:description/>
  <cp:keywords/>
  <dc:language>en-US</dc:language>
  <cp:lastModifiedBy>Musa</cp:lastModifiedBy>
  <dcterms:modified xsi:type="dcterms:W3CDTF">2003-05-19T20:07:00Z</dcterms:modified>
  <cp:revision>6</cp:revision>
  <dc:subject/>
  <dc:title>المبحث:</dc:title>
</cp:coreProperties>
</file>